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sz w:val="18"/>
        </w:rPr>
      </w:pPr>
      <w:r>
        <w:rPr>
          <w:sz w:val="18"/>
        </w:rPr>
        <w:t>Evaluation For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Speaker</w:t>
      </w:r>
      <w:r>
        <w:rPr>
          <w:sz w:val="18"/>
        </w:rPr>
        <w:t>: __________________________</w:t>
        <w:tab/>
      </w:r>
      <w:r>
        <w:rPr>
          <w:b/>
          <w:bCs/>
          <w:sz w:val="18"/>
        </w:rPr>
        <w:t>Evaluator</w:t>
      </w:r>
      <w:r>
        <w:rPr>
          <w:sz w:val="18"/>
        </w:rPr>
        <w:t xml:space="preserve"> Speech Level: #_____________</w:t>
      </w:r>
    </w:p>
    <w:p>
      <w:pPr>
        <w:pStyle w:val="Normal"/>
        <w:rPr>
          <w:sz w:val="18"/>
        </w:rPr>
      </w:pPr>
      <w:r>
        <w:rPr>
          <w:sz w:val="18"/>
        </w:rPr>
        <w:t>Speech #:___________________________</w:t>
        <w:tab/>
        <w:t>Evaluator (optional):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40"/>
        <w:gridCol w:w="484"/>
        <w:gridCol w:w="360"/>
        <w:gridCol w:w="416"/>
        <w:gridCol w:w="2700"/>
      </w:tblGrid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rFonts w:eastAsia="Wingdings" w:cs="Wingdings" w:ascii="Wingdings" w:hAnsi="Wingdings"/>
                <w:i/>
                <w:iCs/>
                <w:sz w:val="18"/>
              </w:rPr>
              <w:t>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heck rating in each ro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*E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or Comments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eech Develo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paration, structure, organization, support material, level of in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hievement of speech purpose, interest, convincing, connection with audience/rece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eech Val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, logic, relevant, original thou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hys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earance, posture, poise, body langua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ress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 contact, gestures, facial expre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aks clearly, volume, pace, vocal varie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n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ctness, confidence, controlled nervousness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husiasm, pa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propriat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Word choice &amp; lang appropriate to speech purpose &amp; audienc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ect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mmar, word use, vocabulary, diction &amp; pronunc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hat key area should the speaker work on improving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hat did the speaker do particularly well (greatest strength)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Overall/Other Comments (for more comments, write on back of paper):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*Ex – Excellent; VG – Very Good; G – Good; F – Fair</w:t>
      </w:r>
    </w:p>
    <w:p>
      <w:pPr>
        <w:pStyle w:val="Heading1"/>
        <w:ind w:left="720" w:firstLine="720"/>
        <w:rPr>
          <w:sz w:val="18"/>
        </w:rPr>
      </w:pPr>
      <w:r>
        <w:rPr>
          <w:sz w:val="18"/>
        </w:rPr>
        <w:t>Evaluation For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Speaker</w:t>
      </w:r>
      <w:r>
        <w:rPr>
          <w:sz w:val="18"/>
        </w:rPr>
        <w:t>: __________________________</w:t>
        <w:tab/>
      </w:r>
      <w:r>
        <w:rPr>
          <w:b/>
          <w:bCs/>
          <w:sz w:val="18"/>
        </w:rPr>
        <w:t>Evaluator</w:t>
      </w:r>
      <w:r>
        <w:rPr>
          <w:sz w:val="18"/>
        </w:rPr>
        <w:t xml:space="preserve"> Speech Level: #_____________</w:t>
      </w:r>
    </w:p>
    <w:p>
      <w:pPr>
        <w:pStyle w:val="Normal"/>
        <w:rPr>
          <w:sz w:val="18"/>
        </w:rPr>
      </w:pPr>
      <w:r>
        <w:rPr>
          <w:sz w:val="18"/>
        </w:rPr>
        <w:t>Speech #:___________________________</w:t>
        <w:tab/>
        <w:t>Evaluator (optional):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40"/>
        <w:gridCol w:w="484"/>
        <w:gridCol w:w="360"/>
        <w:gridCol w:w="416"/>
        <w:gridCol w:w="2700"/>
      </w:tblGrid>
      <w:tr>
        <w:trPr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rFonts w:eastAsia="Wingdings" w:cs="Wingdings" w:ascii="Wingdings" w:hAnsi="Wingdings"/>
                <w:i/>
                <w:iCs/>
                <w:sz w:val="18"/>
              </w:rPr>
              <w:t>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heck rating in each ro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*E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or Comments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eech Develo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paration, structure, organization, support material, level of in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hievement of speech purpose, interest, convincing, connection with audience/rece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eech Val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as, logic, relevant, original thou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hys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earance, posture, poise, body langua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ress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e contact, gestures, facial expre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o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aks clearly, volume, pace, vocal varie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n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ctness, confidence, controlled nervousness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husiasm, pa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propriat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Word choice &amp; lang appropriate to speech purpose &amp; audienc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ect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mmar, word use, vocabulary, diction &amp; pronunc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hat key area should the speaker work on improving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hat did the speaker do particularly well (greatest strength)?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Overall/Other Comments (for more comments, write on back of paper):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*Ex – Excellent; VG – Very Good; G – Good; F – Fair</w:t>
      </w:r>
    </w:p>
    <w:sectPr>
      <w:type w:val="nextPage"/>
      <w:pgSz w:orient="landscape" w:w="15840" w:h="12240"/>
      <w:pgMar w:left="720" w:right="79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7:46:00Z</dcterms:created>
  <dc:creator>Jason T. Jaslow</dc:creator>
  <dc:description/>
  <cp:keywords/>
  <dc:language>en-US</dc:language>
  <cp:lastModifiedBy>Dale Hartle</cp:lastModifiedBy>
  <cp:lastPrinted>2002-11-18T21:48:00Z</cp:lastPrinted>
  <dcterms:modified xsi:type="dcterms:W3CDTF">2012-05-19T00:16:00Z</dcterms:modified>
  <cp:revision>3</cp:revision>
  <dc:subject/>
  <dc:title>Mile Square Toastmasters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