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14400" cy="75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VALUATION GUIDE FOR “INTRODUCE THE SPEAKER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ROM Specialty Speeches Manual, Assignment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The Toastmaster is to act as host, introducing the speakers at a club meeting in a way that would help them do their best and encourage the audience to listen with attention and anticipation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d the toastmaster make reference to the program to warm up the audienc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d the toastmaster refer to the other speakers and their topic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d the toastmaster stimulate the interest of the audience and start the applaus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d the toastmaster make reference to the qualifications of the other speaker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d the toastmaster highlight the speakers’ backgrounds directly related to the subjects of the talk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d the toastmaster convey too much information about the other speakers topic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d the toastmaster wait for the other speaker to arrive at the lectern before sitting dow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verall meeting atmosphe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ing – started on time – ran to time – finished on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0:07:00Z</dcterms:created>
  <dc:creator>Dale Hartle</dc:creator>
  <dc:description/>
  <cp:keywords/>
  <dc:language>en-US</dc:language>
  <cp:lastModifiedBy>Dale Hartle</cp:lastModifiedBy>
  <dcterms:modified xsi:type="dcterms:W3CDTF">2012-05-19T00:13:00Z</dcterms:modified>
  <cp:revision>4</cp:revision>
  <dc:subject/>
  <dc:title>EVALUATION GUIDE FOR “INTRODUCE THE SPEAKER”</dc:title>
</cp:coreProperties>
</file>